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Ministerio de Economí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ORDENAMIENTO DEL SISTEMA FINANCIE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solución 19/200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difícase la Resolución N° 303/2002, con la finalidad de limitar la adquisición de inmuebles del Estado Nacional a los instrumentos emitidos por los artículos 10 y 12 del Decreto N° 905/2002. Determínase que la tasación de dichos inmuebles, el precio base y la oferta se fijen en pes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s. As., 7/1/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el Expediente N° 218-005366/2002 del registro del MINISTERIO DE ECONOMIA, el Decreto N° 905 de fecha 31 de mayo de 2002, y la Resolución N° 303 de fecha 14 de agosto de 2002 del MINISTERIO DE ECONOMIA, 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SIDERAND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por el Artículo 1° de la Resolución N° 303/02 del MINISTERIO DE ECONOMIA se dispone que los tenedores de los títulos públicos previstos en los Artículos 10, 11 y 12 del Decreto N° 905/02, podrán afectar los mismos a su valor técnico a la adquisición de inmuebles del ESTADO NACIONAL que sean desafectados de su destino público, y puestos a la venta por intermedio del ORGANISMO NACIONAL DE ADMINISTRACION DE BIENES dependiente de la SECRETARIA DE OBRAS PUBLICAS de la PRESIDENCIA DE LA NAC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, asimismo, en el citado Artículo 1° se establecía que el precio se fijaría en tenencias de valor nominal de los bonos a pagar, dando intervención para ello a la SECRETARIA DE FINANZAS del MINISTERIO DE ECONOM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DOS (2) de los instrumentos de deuda pública detallados en el primer considerando están emitidos en DOLARES ESTADOUNIDENSES y UNO (1) en PES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a fin de reducir los vencimientos futuros de la deuda pública en moneda extranjera se entiende conveniente limitar la adquisición de inmuebles del ESTADO NACIONAL a los instrumentos emitidos por los Artículos 10 y 12 del Decreto N° 905/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a fin de establecer un mecanismo fácil y transparente resulta necesario determinar que la tasación, el precio base y la oferta se fijen en PESOS y que el pago se efectúe mediante la entrega de los bonos emitidos por los Artículos 10 y 12 del Decreto N° 905/02 a su valor técn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por lo expresado resulta menester modificar el Artículo 1° de la Resolución del MINISTERIO DE ECONOMIA N° 303/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Dirección General de Asuntos Jurídico de este Ministerio ha tomado la intervención que le compe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l suscrito se encuentra facultado para el dictado de la presente medida en virtud de lo dispuesto por los Artículos 21 y 38 del Decreto N° 905 de fecha 31 de mayo de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el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EL MINISTRO DE ECONOMIA</w:t>
      </w:r>
    </w:p>
    <w:p>
      <w:pPr>
        <w:pStyle w:val="Normal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RESUELVE:</w:t>
      </w:r>
    </w:p>
    <w:p>
      <w:pPr>
        <w:pStyle w:val="Normal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1° </w:t>
      </w:r>
      <w:r>
        <w:rPr>
          <w:sz w:val="24"/>
        </w:rPr>
        <w:t xml:space="preserve">— Sustitúyese el Artículo </w:t>
      </w:r>
      <w:r>
        <w:rPr>
          <w:b/>
          <w:sz w:val="24"/>
        </w:rPr>
        <w:t>1°</w:t>
      </w:r>
      <w:r>
        <w:rPr>
          <w:sz w:val="24"/>
        </w:rPr>
        <w:t xml:space="preserve"> de la Resolución N° 303 de fecha 14 de agosto de 2002 del MINISTERIO DE ECONOMIA, el que quedará redactado de la siguiente mane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"</w:t>
      </w:r>
      <w:r>
        <w:rPr>
          <w:b/>
          <w:i/>
          <w:sz w:val="24"/>
        </w:rPr>
        <w:t>ARTICULO 1°</w:t>
      </w:r>
      <w:r>
        <w:rPr>
          <w:i/>
          <w:sz w:val="24"/>
        </w:rPr>
        <w:t xml:space="preserve"> — Los tenedores de los títulos públicos previstos en los Artículos </w:t>
      </w:r>
      <w:r>
        <w:rPr>
          <w:b/>
          <w:i/>
          <w:sz w:val="24"/>
        </w:rPr>
        <w:t>10</w:t>
      </w:r>
      <w:r>
        <w:rPr>
          <w:i/>
          <w:sz w:val="24"/>
        </w:rPr>
        <w:t xml:space="preserve"> y </w:t>
      </w:r>
      <w:r>
        <w:rPr>
          <w:b/>
          <w:i/>
          <w:sz w:val="24"/>
        </w:rPr>
        <w:t>12</w:t>
      </w:r>
      <w:r>
        <w:rPr>
          <w:i/>
          <w:sz w:val="24"/>
        </w:rPr>
        <w:t xml:space="preserve"> del Decreto N° 905/02, podrán afectar los mismos a su valor técnico a la adquisición de inmuebles del ESTADO NACIONAL que sean desafectados de su destino público, y puestos a la venta por intermedio del ORGANISMO NACIONAL DE ADMINISTRACION DE BIENES dependiente de la SECRETARIA DE OBRAS PUBLICAS de la PRESIDENCIA DE LA NACION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A los fines del cumplimiento del presente artículo, el ORGANISMO NACIONAL DE ADMINISTRACION DE BIENES pondrá a disposición de los interesados dentro de los TREINTA (30) días corridos siguientes a partir de la fecha de publicación de la presente resolución en el Boletín Oficial, el inventario de los bienes disponibles para la venta según el presente artículo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El ORGANISMO NACIONAL DE ADMINISTRACION DE BIENES pondrá a la venta dichos bienes mediante subastas o licitaciones públicas dentro de los CIENTO OCHENTA (180) días corridos a partir de la fecha de publicación de la presente resolución en el Boletín Oficial. La tasación, el precio base y la oferta se realizarán en PESOS siendo la forma de pago a opción del comprador, en PESOS o mediante la utilización de los títulos públicos previstos en los Artículos </w:t>
      </w:r>
      <w:r>
        <w:rPr>
          <w:b/>
          <w:i/>
          <w:sz w:val="24"/>
        </w:rPr>
        <w:t>10</w:t>
      </w:r>
      <w:r>
        <w:rPr>
          <w:i/>
          <w:sz w:val="24"/>
        </w:rPr>
        <w:t xml:space="preserve"> y </w:t>
      </w:r>
      <w:r>
        <w:rPr>
          <w:b/>
          <w:i/>
          <w:sz w:val="24"/>
        </w:rPr>
        <w:t>12</w:t>
      </w:r>
      <w:r>
        <w:rPr>
          <w:i/>
          <w:sz w:val="24"/>
        </w:rPr>
        <w:t xml:space="preserve"> del Decreto N° 905/02, tomándose los mismos al valor técnico de la fecha de apertura de las ofertas de acuerdo a lo establecido en el Artículo</w:t>
      </w:r>
      <w:r>
        <w:rPr>
          <w:b/>
          <w:i/>
          <w:sz w:val="24"/>
        </w:rPr>
        <w:t xml:space="preserve"> 21</w:t>
      </w:r>
      <w:r>
        <w:rPr>
          <w:i/>
          <w:sz w:val="24"/>
        </w:rPr>
        <w:t xml:space="preserve"> del citado decreto. La SECRETARIA DE FINANZAS del MINISTERIO DE ECONOMIA publicará los valores técnicos correspondientes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demás, los tenedores de dichos títulos, podrán afectar los mismos a la cancelación del saldo de precio de bienes inmuebles del ESTADO NACIONAL adquiridos con anterioridad a la fecha de entrada en vigencia de la presente resolución, siempre que la deuda remanente tenga una vida promedio igual o mayor a la del título correspondiente."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2° </w:t>
      </w:r>
      <w:r>
        <w:rPr>
          <w:sz w:val="24"/>
        </w:rPr>
        <w:t>— Comuníquese, publíquese, dése a la Dirección Nacional del Registro Oficial y archívese. — Roberto Lavagn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9:16:00Z</dcterms:created>
  <dc:creator>ncodazzi</dc:creator>
  <dc:description/>
  <dc:language>en-US</dc:language>
  <cp:lastModifiedBy>ncodazzi</cp:lastModifiedBy>
  <dcterms:modified xsi:type="dcterms:W3CDTF">2005-06-06T20:35:00Z</dcterms:modified>
  <cp:revision>2</cp:revision>
  <dc:subject/>
  <dc:title>Ministerio de Economía</dc:title>
</cp:coreProperties>
</file>